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едприятие</w:t>
      </w:r>
      <w:r>
        <w:rPr>
          <w:rFonts w:cs="Times New Roman" w:ascii="Times New Roman" w:hAnsi="Times New Roman"/>
          <w:b/>
          <w:bCs/>
          <w:u w:val="single"/>
        </w:rPr>
        <w:t xml:space="preserve"> «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</w:rPr>
        <w:t>кАнтАр»</w:t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Уважаемые господа!</w:t>
      </w:r>
    </w:p>
    <w:p>
      <w:pPr>
        <w:pStyle w:val="21"/>
        <w:rPr/>
      </w:pPr>
      <w:r>
        <w:rPr/>
        <w:t>Предприятие “Кантар” предлагает Вашему вниманию  оборудование для изготовления отводов   крутоизогнутых 90 и 180 градусов по ГОСТ 17375-83 из черных и нержавеющих сталей.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object w:dxaOrig="9523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08.4pt" filled="f" o:ole="">
            <v:imagedata r:id="rId3" o:title=""/>
          </v:shape>
          <o:OLEObject Type="Embed" ProgID="" ShapeID="ole_rId2" DrawAspect="Content" ObjectID="_462494107" r:id="rId2"/>
        </w:obje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644"/>
        <w:gridCol w:w="2773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х. характеристи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25-2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10-2р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Изготавливаемые отводы Ø, м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8,114,133,159- в 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19,273,325- в 1 руч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</w:rPr>
              <w:t>159,219- в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73,325,426,53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Кол-во отводов в смену, ш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0-28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-1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бслуживающий персонал, чел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орудования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Вытяжной пресс гидравлически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170х1220х16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500х1450х18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8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Давление в гидросистеме,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Печь нагрева каркасная футерованная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200х1700х24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700х2100х2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Расход по топливу, л/час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6-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0-6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зможна комплектация газовыми горелками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Пресс правки гидравлический со сменной оснастко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500х1570х17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,5-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1-1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900-23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Заправочная емкость гидросистемы, 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85-1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50-21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51" w:hanging="0"/>
        <w:jc w:val="center"/>
        <w:rPr>
          <w:sz w:val="28"/>
        </w:rPr>
      </w:pPr>
      <w:r>
        <w:rPr>
          <w:sz w:val="28"/>
        </w:rPr>
        <w:t>В стоимость входит обучение Вашего персонала монтажу и работе на этом оборудовании.</w:t>
      </w:r>
    </w:p>
    <w:p>
      <w:pPr>
        <w:pStyle w:val="3"/>
        <w:ind w:left="0" w:right="-416" w:hanging="0"/>
        <w:rPr>
          <w:b/>
          <w:b/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Если хотите быстрее принять решение, приглашаем в Южноуральск, </w:t>
      </w:r>
    </w:p>
    <w:p>
      <w:pPr>
        <w:pStyle w:val="3"/>
        <w:ind w:left="0" w:right="-416" w:hanging="0"/>
        <w:rPr/>
      </w:pPr>
      <w:r>
        <w:rPr/>
        <w:t xml:space="preserve"> </w:t>
      </w:r>
      <w:r>
        <w:rPr/>
        <w:t>где Вы увидите работающее оборудование.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сем вопросам обращаться: </w:t>
              <w:tab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“Кантар”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/факс (35134) 5-77-81,5-23-3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ilto: kantar@rambler.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7040, Россия, Челябинская область, г.Южноуральс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Советская 91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kantar-ts.ru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Пример расчета экономических показателей при изготовлен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отвода </w:t>
      </w:r>
      <w:r>
        <w:rPr>
          <w:rFonts w:eastAsia="Symbol" w:cs="Symbol" w:ascii="Symbol" w:hAnsi="Symbol"/>
          <w:b/>
          <w:bCs/>
          <w:sz w:val="26"/>
        </w:rPr>
        <w:t></w:t>
      </w:r>
      <w:r>
        <w:rPr>
          <w:b/>
          <w:bCs/>
          <w:sz w:val="26"/>
        </w:rPr>
        <w:t xml:space="preserve"> 530 из трубы 426х1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В 1 метре погонном трубы  103 кг.</w:t>
      </w:r>
    </w:p>
    <w:p>
      <w:pPr>
        <w:pStyle w:val="Normal"/>
        <w:rPr/>
      </w:pPr>
      <w:r>
        <w:rPr/>
        <w:t>На заготовку используется  1,45 м.</w:t>
      </w:r>
    </w:p>
    <w:p>
      <w:pPr>
        <w:pStyle w:val="Normal"/>
        <w:rPr/>
      </w:pPr>
      <w:r>
        <w:rPr/>
        <w:t>Производительность: 15-20 шт/смену.</w:t>
      </w:r>
    </w:p>
    <w:p>
      <w:pPr>
        <w:pStyle w:val="Normal"/>
        <w:rPr/>
      </w:pPr>
      <w:r>
        <w:rPr/>
        <w:t>Расчет затрат:</w:t>
      </w:r>
    </w:p>
    <w:p>
      <w:pPr>
        <w:pStyle w:val="Normal"/>
        <w:rPr/>
      </w:pPr>
      <w:r>
        <w:rPr/>
        <w:t>1. Заработная плата(3-5 человека) х (----/21) х 1,3 (налоги с зар.платы) = -----руб.</w:t>
      </w:r>
    </w:p>
    <w:p>
      <w:pPr>
        <w:pStyle w:val="Normal"/>
        <w:rPr/>
      </w:pPr>
      <w:r>
        <w:rPr/>
        <w:t>2. Дизельное топливо: 55л х 8ч..х--р.=-------руб.</w:t>
      </w:r>
    </w:p>
    <w:p>
      <w:pPr>
        <w:pStyle w:val="Normal"/>
        <w:rPr/>
      </w:pPr>
      <w:r>
        <w:rPr/>
        <w:t>3. Труба: (15-20шт.) х 1,45м. х 103кг. х  -----р .= -------руб.</w:t>
      </w:r>
    </w:p>
    <w:p>
      <w:pPr>
        <w:pStyle w:val="Normal"/>
        <w:rPr/>
      </w:pPr>
      <w:r>
        <w:rPr/>
        <w:t>4. Электроэнергия: (35кВт) х 8часов х  ---руб = -----руб.</w:t>
      </w:r>
    </w:p>
    <w:p>
      <w:pPr>
        <w:pStyle w:val="Normal"/>
        <w:rPr/>
      </w:pPr>
      <w:r>
        <w:rPr/>
        <w:t>5. Итого по себестоимости: 1+2+3+4 = -------руб.</w:t>
      </w:r>
    </w:p>
    <w:p>
      <w:pPr>
        <w:pStyle w:val="Normal"/>
        <w:rPr/>
      </w:pPr>
      <w:r>
        <w:rPr/>
        <w:t>6. С накладными расходами: 5+20% = --------руб.</w:t>
      </w:r>
    </w:p>
    <w:p>
      <w:pPr>
        <w:pStyle w:val="Normal"/>
        <w:rPr/>
      </w:pPr>
      <w:r>
        <w:rPr/>
        <w:t xml:space="preserve">7. Средняя цена отвода </w:t>
      </w:r>
      <w:r>
        <w:rPr>
          <w:rFonts w:eastAsia="Symbol" w:cs="Symbol" w:ascii="Symbol" w:hAnsi="Symbol"/>
        </w:rPr>
        <w:t></w:t>
      </w:r>
      <w:r>
        <w:rPr/>
        <w:t xml:space="preserve"> 530 =  ----руб.</w:t>
      </w:r>
    </w:p>
    <w:p>
      <w:pPr>
        <w:pStyle w:val="Normal"/>
        <w:rPr/>
      </w:pPr>
      <w:r>
        <w:rPr/>
        <w:t>8. Реализация  7 х(15-20) = ------руб.</w:t>
      </w:r>
    </w:p>
    <w:p>
      <w:pPr>
        <w:pStyle w:val="Normal"/>
        <w:rPr/>
      </w:pPr>
      <w:r>
        <w:rPr/>
        <w:t>Прибыль: 8 – 6 = ------руб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используемой трубы для за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81"/>
        <w:gridCol w:w="955"/>
        <w:gridCol w:w="829"/>
      </w:tblGrid>
      <w:tr>
        <w:trPr>
          <w:trHeight w:val="46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jc w:val="center"/>
              <w:rPr/>
            </w:pPr>
            <w:r>
              <w:rPr/>
              <w:t>отводов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аготовок, мм</w:t>
            </w:r>
          </w:p>
        </w:tc>
      </w:tr>
      <w:tr>
        <w:trPr>
          <w:trHeight w:val="36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 х S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86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5"/>
              </w:rPr>
              <w:t>15</w:t>
            </w:r>
            <w:r>
              <w:rPr>
                <w:spacing w:val="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right="-5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5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1</w:t>
            </w:r>
            <w:r>
              <w:rPr>
                <w:spacing w:val="2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7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7</w:t>
            </w:r>
            <w:r>
              <w:rPr>
                <w:spacing w:val="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32</w:t>
            </w:r>
            <w:r>
              <w:rPr>
                <w:spacing w:val="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90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42</w:t>
            </w:r>
            <w:r>
              <w:rPr>
                <w:spacing w:val="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6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53</w:t>
            </w:r>
            <w:r>
              <w:rPr>
                <w:spacing w:val="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35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змеры заготовки при отработке технологии подлежат корректировке.</w:t>
      </w:r>
      <w:r>
        <w:br w:type="page"/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ДОГОВОР</w:t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Arial Unicode MS" w:cs="Times New Roman" w:ascii="Times New Roman" w:hAnsi="Times New Roman"/>
          <w:sz w:val="24"/>
        </w:rPr>
        <w:t>г.Южноуральск                                                                                                  "---" ------------  2004 г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Arial Unicode MS" w:cs="Times New Roman" w:ascii="Times New Roman" w:hAnsi="Times New Roman"/>
          <w:sz w:val="24"/>
        </w:rPr>
        <w:t xml:space="preserve">ООО «Кантар», именуемое в дальнейшем «Продавец», в лице директора Кудряшова Александра Александровича, действующего на основании Устава, с одной стороны </w:t>
      </w:r>
      <w:r>
        <w:rPr>
          <w:rFonts w:eastAsia="MS Mincho;Arial Unicode MS" w:cs="Times New Roman" w:ascii="Times New Roman" w:hAnsi="Times New Roman"/>
          <w:sz w:val="24"/>
          <w:szCs w:val="24"/>
        </w:rPr>
        <w:t>и _____________________, именуемое в дальнейшем «Покупатель», в лице  директора___________________, де</w:t>
      </w:r>
      <w:r>
        <w:rPr>
          <w:rFonts w:eastAsia="MS Mincho;Arial Unicode MS" w:cs="Times New Roman" w:ascii="Times New Roman" w:hAnsi="Times New Roman"/>
          <w:sz w:val="24"/>
        </w:rPr>
        <w:t>йствующего на основании  Устава, с другой стороны, заключили договор о нижеследующем: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1.Предмет договора.</w:t>
      </w:r>
    </w:p>
    <w:p>
      <w:pPr>
        <w:pStyle w:val="Style12"/>
        <w:numPr>
          <w:ilvl w:val="1"/>
          <w:numId w:val="3"/>
        </w:numPr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По настоящему договору Продавец поставляет Покупателю механизированную линию по изготовлению отводов ПО-25-2Р для производства отводов крутоизогнутых по ГОСТ 17375-83 методом горячей протяжки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159 в 2 ручья,  Ø 219,273,325 в один ручей с   производительностью 15-180  шт. в смену (8 часов) и комплект оснастки для изготовления отводов 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 159 в 2 ручья,  Ø 219,273,325 в один руч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1.2. Механизированная линия ПО-25-2Р включает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отяж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ав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ечь нагрева на жидком топливе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  <w:t xml:space="preserve">    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ind w:left="180" w:firstLine="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 xml:space="preserve">После получения аванса Продавец начинает изготовление оборудования и монтаж на своей  </w:t>
      </w:r>
    </w:p>
    <w:p>
      <w:pPr>
        <w:pStyle w:val="Style12"/>
        <w:ind w:left="1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производственной площади для обучения персонала 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Обучение производится по программе: монтаж, демонтаж, технология изготовления отводов, технология резки заготовки и подрезки торца отвода, эксплуатация и ремонт оборудовани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 окончании обучения составляется акт о работоспособности оборудования с хронометражем по производительности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сле окончательного расчета Продавец производит демонтаж оборудования и   погрузку на транспорт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2. Цена и расчет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1. Согласно счета  сумма договора составляет __________ тыс.рубл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24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2. Расчеты  по договору  производятся в 3 этапа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1 этап: оплата в сумме _______ тыс. рублей в течение 10 дней после заключения договора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 этап: оплата в сумме ________тыс. рублей, в течение последующих 40-45 дней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3 этап: окончательный расчет в сумме _______ тыс. рублей, непосредственно перед отгрузкой оборудования 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3. Отгрузка оборудования производится после окончательного расчета.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3. Обязанности сторон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 xml:space="preserve">3.1. Продавец устанавливает гарантийный срок на механизированную линию ПО-25-2Р  в  течение        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Arial Unicode MS" w:cs="Times New Roman" w:ascii="Times New Roman" w:hAnsi="Times New Roman"/>
          <w:sz w:val="24"/>
        </w:rPr>
        <w:t xml:space="preserve">3-х месяцев при  соблюдении правил эксплуатации оборудования. </w:t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bCs/>
          <w:sz w:val="28"/>
        </w:rPr>
      </w:pPr>
      <w:r>
        <w:rPr>
          <w:rFonts w:eastAsia="MS Mincho;Arial Unicode MS" w:cs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 xml:space="preserve">Дефекты оборудования в период гарантийного срока устраняются Продавцом за счет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>своих средств в течении  20-30 дн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3.2. Покупатель обязуется соблюдать правила эксплуатации оборудования, технологию изготовления отводов, технологию резки заготовки и отрезки торца отв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снование освобождения от ответственност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1. Стороны не несут ответственности за полное или частичное неисполнение обязательств по </w:t>
      </w:r>
    </w:p>
    <w:p>
      <w:pPr>
        <w:pStyle w:val="Normal"/>
        <w:ind w:left="180" w:right="-236" w:hanging="0"/>
        <w:rPr>
          <w:sz w:val="22"/>
          <w:szCs w:val="22"/>
        </w:rPr>
      </w:pPr>
      <w:r>
        <w:rPr/>
        <w:t xml:space="preserve">        </w:t>
      </w:r>
      <w:r>
        <w:rPr/>
        <w:t>договору, если оно явилось следствием обстоятельств  «непреодолимой силы»  (форс-мажор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2. Сторона, подвергшаяся действию таких обстоятельств, обязана уведомить об их 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наступлении и прекращении другую сторону в течении 15 дней письменно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 3. Наличие обстоятельств "непреодолимой силы" должно быть удостоверено  компетентным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на то орган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rPr/>
      </w:pPr>
      <w:r>
        <w:rPr/>
        <w:t xml:space="preserve">    </w:t>
      </w:r>
      <w:r>
        <w:rPr/>
        <w:t>5.1. Договор может быть изменен или расторгнут по соглашению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.2. Изменения и дополнения к настоящему  договору оформляются  в письменном    виде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дписываются уполномоченными на то представителями обеих сторон и   </w:t>
      </w:r>
    </w:p>
    <w:p>
      <w:pPr>
        <w:pStyle w:val="Normal"/>
        <w:rPr/>
      </w:pPr>
      <w:r>
        <w:rPr/>
        <w:t xml:space="preserve">           </w:t>
      </w:r>
      <w:r>
        <w:rPr/>
        <w:t>являются  неотъемлемой его частью и признаются 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3. Во всем, что не предусмотрено договором, стороны руководствуются действующим </w:t>
      </w:r>
    </w:p>
    <w:p>
      <w:pPr>
        <w:pStyle w:val="Normal"/>
        <w:rPr/>
      </w:pPr>
      <w:r>
        <w:rPr/>
        <w:t xml:space="preserve">          </w:t>
      </w:r>
      <w:r>
        <w:rPr/>
        <w:t>законодательством Российской 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.</w:t>
      </w:r>
    </w:p>
    <w:p>
      <w:pPr>
        <w:pStyle w:val="Style12"/>
        <w:rPr>
          <w:rFonts w:eastAsia="MS Mincho;Arial Unicode M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6.1. Договор действителен с  </w:t>
      </w:r>
      <w:r>
        <w:rPr>
          <w:rFonts w:eastAsia="MS Mincho;Arial Unicode MS" w:cs="Times New Roman" w:ascii="Times New Roman" w:hAnsi="Times New Roman"/>
          <w:sz w:val="24"/>
        </w:rPr>
        <w:t>с  ________2004г.   по _________.2005г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6.2. Действия по настоящему договору осуществляются в соответствии со  следующим </w:t>
      </w:r>
    </w:p>
    <w:p>
      <w:pPr>
        <w:pStyle w:val="Normal"/>
        <w:rPr/>
      </w:pPr>
      <w:r>
        <w:rPr/>
        <w:t xml:space="preserve">         </w:t>
      </w:r>
      <w:r>
        <w:rPr/>
        <w:t>графиком: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ле поступления аванса за оборудование в течении 95-115 дней  изготовление и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нтаж, затем обучение персонала Покупателя в течение 3-5 дней, окончательный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счет и отгрузк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и подписи сторон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одавец:                                                                          Покупатель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6"/>
      </w:tblGrid>
      <w:tr>
        <w:trPr>
          <w:trHeight w:val="3420" w:hRule="atLeast"/>
        </w:trPr>
        <w:tc>
          <w:tcPr>
            <w:tcW w:w="5306" w:type="dxa"/>
            <w:tcBorders/>
          </w:tcPr>
          <w:p>
            <w:pPr>
              <w:pStyle w:val="Style12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Style12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ООО “Кантар”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457040 Россия, г. Южноуральск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й области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ул. Советская 91-а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тел/Факс (351-34) 5-23-34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Р/счет  40702810172180000599 в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м ОСБ № 8597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. Челябинск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БИК банка 047501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К/счет 30101810700000000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ИНН  7424009585   КПП  742401001    </w:t>
            </w:r>
          </w:p>
        </w:tc>
        <w:tc>
          <w:tcPr>
            <w:tcW w:w="5306" w:type="dxa"/>
            <w:tcBorders/>
          </w:tcPr>
          <w:p>
            <w:pPr>
              <w:pStyle w:val="Style12"/>
              <w:ind w:left="671" w:hanging="0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68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6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260" w:leader="none"/>
      </w:tabs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52:00Z</dcterms:created>
  <dc:creator>Кантар</dc:creator>
  <dc:description/>
  <cp:keywords/>
  <dc:language>en-US</dc:language>
  <cp:lastModifiedBy>Alex</cp:lastModifiedBy>
  <cp:lastPrinted>2004-03-22T14:48:00Z</cp:lastPrinted>
  <dcterms:modified xsi:type="dcterms:W3CDTF">2004-11-16T10:50:00Z</dcterms:modified>
  <cp:revision>17</cp:revision>
  <dc:subject/>
  <dc:title>предприятие </dc:title>
</cp:coreProperties>
</file>