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Arial Black" w:cs="Times New Roman"/>
          <w:b/>
          <w:b/>
          <w:bCs/>
          <w:i/>
          <w:i/>
          <w:iCs/>
          <w:sz w:val="40"/>
        </w:rPr>
      </w:pPr>
      <w:r>
        <w:rPr>
          <w:rFonts w:eastAsia="Arial Black" w:cs="Times New Roman" w:ascii="Times New Roman" w:hAnsi="Times New Roman"/>
          <w:b/>
          <w:bCs/>
          <w:i/>
          <w:iCs/>
          <w:sz w:val="40"/>
        </w:rPr>
        <w:t xml:space="preserve"> 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8168"/>
      </w:tblGrid>
      <w:tr>
        <w:trPr/>
        <w:tc>
          <w:tcPr>
            <w:tcW w:w="27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99565" cy="925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34" r="-7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57040, Россия, Челябинская область, г.Южноуральск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. Советская 91-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kantar</w:t>
              </w:r>
              <w:r>
                <w:rPr>
                  <w:rStyle w:val="InternetLink"/>
                  <w:b/>
                  <w:bCs/>
                  <w:sz w:val="28"/>
                  <w:szCs w:val="28"/>
                </w:rPr>
                <w:t>-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ts</w:t>
              </w:r>
              <w:r>
                <w:rPr>
                  <w:rStyle w:val="InternetLink"/>
                  <w:b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л. +7 (35134) 4-30-81, 4-20-19; Факс: +7 (35134) 495-19</w:t>
            </w:r>
          </w:p>
        </w:tc>
      </w:tr>
    </w:tbl>
    <w:p>
      <w:pPr>
        <w:pStyle w:val="Heading1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3"/>
        <w:ind w:left="0" w:right="-416" w:hanging="0"/>
        <w:rPr/>
      </w:pPr>
      <w:r>
        <w:rPr/>
        <w:t>Предприятие “Кантар” предлагает Вашему вниманию свою продукцию:</w:t>
      </w:r>
    </w:p>
    <w:p>
      <w:pPr>
        <w:pStyle w:val="3"/>
        <w:ind w:left="0" w:right="-416" w:hanging="0"/>
        <w:rPr/>
      </w:pPr>
      <w:r>
        <w:rPr/>
        <w:t>ВОЛОЧИЛЬНЫЙ СТАН ВС-2-1000 предназначенный для производства низкоуглеродистой проволоки из нетравленой катанки, а также из сталей других марок, в т.ч. из нержавеющей, и обладающий многочисленными характеристиками, обеспечивающими высокую надежность линии в эксплуатации, ее экономичность, а также высокое качество готовой продукции, соответствующее стандартам.</w:t>
      </w:r>
    </w:p>
    <w:p>
      <w:pPr>
        <w:pStyle w:val="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ане производят проволоку общего назначения (ГОСТ 3282), проволоку для армирования ЖБК (ГОСТ 6727) и сварочную (ГОСТ 2246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ие характеристики.</w:t>
      </w:r>
    </w:p>
    <w:tbl>
      <w:tblPr>
        <w:tblW w:w="634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43"/>
        <w:gridCol w:w="1700"/>
      </w:tblGrid>
      <w:tr>
        <w:trPr/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волочильного стана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-х барабанный</w:t>
            </w:r>
          </w:p>
        </w:tc>
      </w:tr>
      <w:tr>
        <w:trPr/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 исходной заготовки, мм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ная мощность, кВт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 готовой проволоки, мм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6-5</w:t>
            </w:r>
          </w:p>
        </w:tc>
      </w:tr>
      <w:tr>
        <w:trPr/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орость волочения, м/сек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й расход электроэнергии на 1 т, кВт/час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баритные размеры, м </w:t>
              <w:br/>
              <w:t xml:space="preserve">    длина </w:t>
              <w:br/>
              <w:t xml:space="preserve">    ширина </w:t>
              <w:br/>
              <w:t>    высота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6,5 </w:t>
              <w:br/>
              <w:t xml:space="preserve">4,0 </w:t>
              <w:br/>
              <w:t>4,0</w:t>
            </w:r>
          </w:p>
        </w:tc>
      </w:tr>
      <w:tr>
        <w:trPr/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ность, т/смену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7</w:t>
            </w:r>
          </w:p>
        </w:tc>
      </w:tr>
      <w:tr>
        <w:trPr/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сса линии, кг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 воздуха, при давлении 0,6 МПа,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час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ind w:left="0" w:hanging="0"/>
        <w:rPr/>
      </w:pPr>
      <w:r>
        <w:rPr/>
        <w:t>Стан обеспечивает волочение различных типов проволоки с тянущим усилием на одном барабане 1000 кг.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jc w:val="center"/>
        <w:rPr>
          <w:sz w:val="24"/>
        </w:rPr>
      </w:pPr>
      <w:r>
        <w:rPr>
          <w:sz w:val="24"/>
        </w:rPr>
        <w:t>Состав оборудовани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Разматыватель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калиноломател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Рам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</w:rPr>
              <w:t>Барабаны волочильные 2ш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</w:rPr>
              <w:t>Фильеродержатели 2ш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Узел обводного ролика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Блок успокоения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Узел накатки рифления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Мотатель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вод барабана (электродвигатель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=950 об/мин; ременная передача, редуктор)  2шт</w:t>
            </w:r>
          </w:p>
        </w:tc>
      </w:tr>
    </w:tbl>
    <w:p>
      <w:pPr>
        <w:pStyle w:val="3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3"/>
        <w:ind w:left="0" w:hanging="0"/>
        <w:jc w:val="center"/>
        <w:rPr>
          <w:sz w:val="24"/>
        </w:rPr>
      </w:pPr>
      <w:r>
        <w:rPr>
          <w:sz w:val="24"/>
        </w:rPr>
        <w:t>Вспомогательное технологическое  оборудование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Машина для острения концов проволоки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тыкосварочная машина </w:t>
      </w:r>
    </w:p>
    <w:p>
      <w:pPr>
        <w:pStyle w:val="3"/>
        <w:numPr>
          <w:ilvl w:val="0"/>
          <w:numId w:val="2"/>
        </w:numPr>
        <w:rPr>
          <w:sz w:val="24"/>
        </w:rPr>
      </w:pPr>
      <w:r>
        <w:rPr>
          <w:sz w:val="24"/>
        </w:rPr>
        <w:t>Станок для зачистки сварных швов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*** Возможно изготовление волочильных станов по согласованию, с уменьшенной Эл. Мощностью и меньшей производительностью.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возможно изготовление станов с приведенными ниже характеристи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496"/>
        <w:gridCol w:w="1496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хнические характеристик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-2-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-4-25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аметр исходной загото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6-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4,5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аметр готовой провол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-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-3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ел прочности исходной заготовки, МП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рость волочения, м/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  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  5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изводительность, кг/ча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0-10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ановленная мощность, кВ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-55</w:t>
            </w:r>
          </w:p>
        </w:tc>
      </w:tr>
      <w:tr>
        <w:trPr/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баритные размеры, м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2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ир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о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6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са, к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2020" cy="7198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ntar-ts.ru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4:06:00Z</dcterms:created>
  <dc:creator>Кантар</dc:creator>
  <dc:description/>
  <cp:keywords/>
  <dc:language>en-US</dc:language>
  <cp:lastModifiedBy>s</cp:lastModifiedBy>
  <cp:lastPrinted>2004-03-22T14:50:00Z</cp:lastPrinted>
  <dcterms:modified xsi:type="dcterms:W3CDTF">2005-11-28T08:07:00Z</dcterms:modified>
  <cp:revision>12</cp:revision>
  <dc:subject/>
  <dc:title> </dc:title>
</cp:coreProperties>
</file>